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 Biology - Campbell Chapter 16 Guided Read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Griffith’s experiment and the concept of transformation in detail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id Avery, MacLeod and McCarty contribute to DNA discovery?</w:t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acteriophage?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Hershey Chase experiment lead to proving DNA carried the genetic info.</w:t>
        <w:br/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did Chargraff’s work contribute to understanding the structure of DNA?</w:t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was Rosalind’s Franklin’s work essential to the understanding of the structure of DNA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Label the structure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027930" cy="256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does adenine always pair with thymine and guanine with cytosine in DNA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meant by the term that DNA replication is semiconservative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Detail the Meselson and Stahl experiment concerning DNA replication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is bacterial DNA replication accomplishe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What is DNA polymerase and what does it do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What is meant by the concept: DNA is antiparallel in arrangement?</w:t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are the following terms involved in replic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licas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eading strand</w:t>
        <w:br/>
      </w:r>
    </w:p>
    <w:p>
      <w:pPr>
        <w:pStyle w:val="Normal"/>
        <w:ind w:left="1440" w:hanging="0"/>
        <w:rPr/>
      </w:pP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>Lagging strand</w:t>
        <w:br/>
        <w:b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kazaki fragments</w:t>
        <w:br/>
        <w:b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NA ligase</w:t>
        <w:b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NA Prim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NA primas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Single stranded binding protein</w:t>
      </w:r>
    </w:p>
    <w:p>
      <w:pPr>
        <w:pStyle w:val="Normal"/>
        <w:ind w:left="144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44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44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color w:val="000000"/>
        </w:rPr>
        <w:t>Topoisomerase</w:t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diagram of replication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641600" cy="366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ow can DNA be repaired if there is a replication error?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Why is there a short section of a cell’s DNA that cannot be repaired or replaced? Draw your own diagram explaining the problem. It is very important that you understand this conceptually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 xml:space="preserve">What are </w:t>
      </w:r>
      <w:r>
        <w:rPr>
          <w:rFonts w:cs="Arial"/>
          <w:b/>
          <w:color w:val="000000"/>
          <w:u w:val="single"/>
        </w:rPr>
        <w:t>telomeres</w:t>
      </w:r>
      <w:r>
        <w:rPr>
          <w:rFonts w:cs="Arial"/>
          <w:color w:val="000000"/>
        </w:rPr>
        <w:t xml:space="preserve"> and why are they important? How does </w:t>
      </w:r>
      <w:r>
        <w:rPr>
          <w:rFonts w:cs="Arial"/>
          <w:b/>
          <w:color w:val="000000"/>
          <w:u w:val="single"/>
        </w:rPr>
        <w:t>telomerase</w:t>
      </w:r>
      <w:r>
        <w:rPr>
          <w:rFonts w:cs="Arial"/>
          <w:color w:val="000000"/>
        </w:rPr>
        <w:t xml:space="preserve"> play a role?</w:t>
      </w:r>
    </w:p>
    <w:p>
      <w:pPr>
        <w:pStyle w:val="Normal"/>
        <w:rPr/>
      </w:pPr>
      <w:r>
        <w:rPr/>
        <w:br/>
        <w:br/>
        <w:b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Adapted from Mirello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08:00Z</dcterms:created>
  <dc:creator>Lynn Miriello</dc:creator>
  <dc:description/>
  <dc:language>en-US</dc:language>
  <cp:lastModifiedBy>Lisa</cp:lastModifiedBy>
  <cp:lastPrinted>2006-08-08T15:53:00Z</cp:lastPrinted>
  <dcterms:modified xsi:type="dcterms:W3CDTF">2012-11-11T04:08:00Z</dcterms:modified>
  <cp:revision>2</cp:revision>
  <dc:subject/>
  <dc:title>AP Biology</dc:title>
</cp:coreProperties>
</file>